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4pt;margin-top:252pt;width:26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36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08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0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2pt;margin-top:648pt;width:53.95pt;height:44.9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atth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atth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beast quest, the two drag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beast quest, the two dra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Toby u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Toby u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20662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Fantas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62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Fantas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681855</wp:posOffset>
                </wp:positionV>
                <wp:extent cx="6981190" cy="11518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when the two dragons have a fight and there’s blood everyw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0.7pt;mso-wrap-distance-left:9.05pt;mso-wrap-distance-right:9.05pt;mso-wrap-distance-top:0pt;mso-wrap-distance-bottom:0pt;margin-top:36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when the two dragons have a fight and there’s blood everyw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4/5/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4/5/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east quest, nan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east quest, nan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3881755</wp:posOffset>
                </wp:positionV>
                <wp:extent cx="351790" cy="35179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7.7pt;height:27.7pt;mso-wrap-distance-left:9.05pt;mso-wrap-distance-right:9.05pt;mso-wrap-distance-top:0pt;mso-wrap-distance-bottom:0pt;margin-top:30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39:00Z</dcterms:created>
  <dc:creator>Roberts</dc:creator>
  <dc:description/>
  <cp:keywords/>
  <dc:language>en-US</dc:language>
  <cp:lastModifiedBy>Matthew</cp:lastModifiedBy>
  <dcterms:modified xsi:type="dcterms:W3CDTF">2010-05-18T20:39:00Z</dcterms:modified>
  <cp:revision>2</cp:revision>
  <dc:subject/>
  <dc:title/>
</cp:coreProperties>
</file>